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264"/>
        <w:gridCol w:w="2208"/>
        <w:gridCol w:w="2227"/>
        <w:gridCol w:w="2264"/>
        <w:gridCol w:w="2264"/>
      </w:tblGrid>
      <w:tr>
        <w:trPr/>
        <w:tc>
          <w:tcPr>
            <w:tcW w:w="1949" w:type="dxa"/>
            <w:tcBorders>
              <w:top w:val="single" w:sz="8" w:space="0" w:color="808080"/>
              <w:left w:val="single" w:sz="8" w:space="0" w:color="6D6D6D"/>
              <w:bottom w:val="single" w:sz="8" w:space="0" w:color="808080"/>
              <w:right w:val="single" w:sz="8" w:space="0" w:color="808080"/>
            </w:tcBorders>
            <w:shd w:fill="FFFFBA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</w:rPr>
              <w:t>CATEGORY</w:t>
            </w:r>
          </w:p>
        </w:tc>
        <w:tc>
          <w:tcPr>
            <w:tcW w:w="22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BA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</w:rPr>
              <w:t>Excellent-4</w:t>
            </w:r>
          </w:p>
        </w:tc>
        <w:tc>
          <w:tcPr>
            <w:tcW w:w="22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BA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</w:rPr>
              <w:t>Good-3</w:t>
            </w:r>
          </w:p>
        </w:tc>
        <w:tc>
          <w:tcPr>
            <w:tcW w:w="2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BA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</w:rPr>
              <w:t>Satisfactory-2</w:t>
            </w:r>
          </w:p>
        </w:tc>
        <w:tc>
          <w:tcPr>
            <w:tcW w:w="22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BA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</w:rPr>
              <w:t>Needs Improvement-1</w:t>
            </w:r>
          </w:p>
        </w:tc>
        <w:tc>
          <w:tcPr>
            <w:tcW w:w="22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6D6D6D"/>
            </w:tcBorders>
            <w:shd w:fill="FFFFBA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</w:rPr>
              <w:t>Failed to Attempt-0</w:t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Content - Accuracy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All content throughout the presentation is accurate. There are no factual errors.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Most of the content is accurate but there is one piece of information that seems inaccurate.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The content is generally accurate, but one piece of information is clearly inaccurate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Content confusing or contains more than one factual error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Sequencing of Information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Information is organized in a clear, logical way. It is easy to anticipate the next slide.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Most information is organized in a clear, logical way. One slide or piece of information seems out of place.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Some information is logically sequenced. An occasional slide or piece of information seems out of place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There is no clear plan for the organization of information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Effectiveness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oject includes all material needed to give a good understanding of the topic. The project is consistent with the driving question.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oject is lacking one or two key elements. Project is consistent with driving question most of the time.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oject is missing more than two key elements. It is rarely consistent with the driving question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oject is lacking several key elements and has inaccuracies. Project is completely inconsistent with driving question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Use of Graphics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All graphics are attractive (size and colors) and support the topic of the presentation.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A few graphics are not attractive but all support the topic of the presentation.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All graphics are attractive but a few do not support the topic of the presentation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Several graphics are unattractive AND detract from the content of the presentation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Text - Font Choice &amp; Formatting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Font formats (color, bold, italic) have been carefully planned to enhance readability and content.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Font formats have been carefully planned to enhance readability.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Font formatting has been carefully planned to complement the content. It may be a little hard to read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Font formatting makes it very difficult to read the material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Use of Photgraphs/Video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Included a variety of photographs and at least one video which support the topic of the presentation.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Included a variety of photographs which support the topic of the presentation.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Included several photographs which support the topic of the presentation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Included few photographs which support the topic of the presentation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  <w:t>Citation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  <w:t xml:space="preserve">Utilized note-section PowerPoint to cite all photographs, videos, and direct quotes.  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X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X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X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194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Spelling and Grammar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esentation has no misspellings or grammatical errors.</w:t>
            </w:r>
          </w:p>
        </w:tc>
        <w:tc>
          <w:tcPr>
            <w:tcW w:w="22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esentation has 1-2 misspellings, but no grammatical errors.</w:t>
            </w:r>
          </w:p>
        </w:tc>
        <w:tc>
          <w:tcPr>
            <w:tcW w:w="22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esentation has 1-2 grammatical errors but no misspelling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741680</wp:posOffset>
                      </wp:positionV>
                      <wp:extent cx="218630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 POINTS OUT OF 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15pt;height:21.1pt;mso-wrap-distance-left:9.05pt;mso-wrap-distance-right:9.05pt;mso-wrap-distance-top:0pt;mso-wrap-distance-bottom:0pt;margin-top:58.4pt;mso-position-vertical-relative:text;margin-left: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TOTAL POINTS OUT OF 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  <w:t>Presentation has more than 2 grammatical and/or spelling errors.</w:t>
            </w:r>
          </w:p>
        </w:tc>
        <w:tc>
          <w:tcPr>
            <w:tcW w:w="22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3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17525</wp:posOffset>
                      </wp:positionV>
                      <wp:extent cx="1143000" cy="685800"/>
                      <wp:effectExtent l="9525" t="5715" r="952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custGeom>
                                <a:avLst/>
                                <a:gdLst>
                                  <a:gd name="textAreaLeft" fmla="*/ 147960 w 648000"/>
                                  <a:gd name="textAreaRight" fmla="*/ 500040 w 6480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12.4pt;margin-top:40.75pt;width:89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315</wp:posOffset>
                </wp:positionH>
                <wp:positionV relativeFrom="paragraph">
                  <wp:posOffset>6631940</wp:posOffset>
                </wp:positionV>
                <wp:extent cx="1330960" cy="1036320"/>
                <wp:effectExtent l="8255" t="6350" r="889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1036440"/>
                        </a:xfrm>
                        <a:custGeom>
                          <a:avLst/>
                          <a:gdLst>
                            <a:gd name="textAreaLeft" fmla="*/ 172080 w 754560"/>
                            <a:gd name="textAreaRight" fmla="*/ 582480 w 754560"/>
                            <a:gd name="textAreaTop" fmla="*/ 133920 h 587520"/>
                            <a:gd name="textAreaBottom" fmla="*/ 453600 h 58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522.2pt;width:104.75pt;height:81.5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rebuchet MS Bold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NAME __________________________________  PD ______</w:t>
      <w:tab/>
      <w:tab/>
      <w:tab/>
      <w:t>POWERPOINT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rebuchet MS Bold Italic" w:hAnsi="Cambria;Trebuchet MS Bold Italic" w:eastAsia="Cambria;Trebuchet MS Bold Ital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46:00Z</dcterms:created>
  <dc:creator>MEGAN AXE</dc:creator>
  <dc:description/>
  <cp:keywords/>
  <dc:language>en-US</dc:language>
  <cp:lastModifiedBy>Ed Center RLASD</cp:lastModifiedBy>
  <dcterms:modified xsi:type="dcterms:W3CDTF">2012-02-12T00:50:00Z</dcterms:modified>
  <cp:revision>6</cp:revision>
  <dc:subject/>
  <dc:title/>
</cp:coreProperties>
</file>